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6.doc for somniu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gram containing the Latin text of Cicero's Som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pionis, along with vocabulary and notes. It's being offer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programs written in Visual Basic 3, this one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 It is usually found in the WINDOWS\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file, it can be obtained from any number of sites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ni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nium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lex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hdwd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s taken from De Republica (M. Tulli Ciceronis Scripta Q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erunt Omnia,  Part 4, Vol. 2, ed. C.F.W. Mueller, 1890)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raphical changes have been made to this text, alo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yn@ip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